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Cs w:val="28"/>
        </w:rPr>
      </w:pPr>
      <w:r>
        <w:rPr>
          <w:szCs w:val="28"/>
        </w:rPr>
        <w:t>Приложение 9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к решению Думы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Краснополянского сельского поселения</w:t>
      </w:r>
    </w:p>
    <w:p>
      <w:pPr>
        <w:pStyle w:val="Normal"/>
        <w:jc w:val="right"/>
        <w:rPr/>
      </w:pPr>
      <w:r>
        <w:rPr>
          <w:szCs w:val="28"/>
        </w:rPr>
        <w:t xml:space="preserve">№  </w:t>
      </w:r>
      <w:r>
        <w:rPr>
          <w:szCs w:val="28"/>
        </w:rPr>
        <w:t>208  от 29  декабря 2012 г. «О бюджете муниципального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образования Краснополянское сельское поселение на</w:t>
      </w:r>
    </w:p>
    <w:p>
      <w:pPr>
        <w:pStyle w:val="Normal"/>
        <w:jc w:val="right"/>
        <w:rPr/>
      </w:pPr>
      <w:r>
        <w:rPr>
          <w:szCs w:val="28"/>
        </w:rPr>
        <w:t>2013 год»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240"/>
        <w:jc w:val="center"/>
        <w:rPr/>
      </w:pPr>
      <w:r>
        <w:rPr/>
        <w:t>Свод источников внутреннего финансирования дефицита муниципального бюджета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387"/>
        <w:gridCol w:w="3118"/>
        <w:gridCol w:w="1134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-мер стро-ки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источников внутреннего финансирования дефицита муниципального бюджет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, в тысячах рубле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редиты кредитных организаций в валюте Российской Федераци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1 01 02 00 00 00 000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местным бюджетом в валюте Российской Федераци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 01 02 00 00 10 0000 7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гашение местным бюджетом кредитов от кредитных организаций в валюте Российской Федераци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 01 02 00 00 10 0000 8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1 01 03 00 00 00 000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лучение кредитов от других бюджетов бюджетной системы Российской Федерации местным бюджетом в валюте Российской Федераци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 01 03 00 00 10 0000 7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гашение местным бюджетом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 01 03 00 00 10 0000 8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1 01 05 00 00 00 000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1,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местного бюджет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 01 05 02 01 10 0000 5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35426,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местного бюджет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 01 05 02 01 10 0000 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35518,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ые источники внутреннего финансирования дефицитов бюджет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1 01 06 00 00 00 000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полнение государственных и муниципальных гарантий в валюте Российской Федераци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1 01 06 04 00 00 000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полнение гарантий муниципального образования в валюте Российской Федерации в случае,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 01 06 04 00 10 0000 8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источников внутреннего финансирования дефицита бюджет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1,6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080" w:right="850" w:gutter="0" w:header="708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46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30T06:33:00Z</dcterms:created>
  <dc:creator>017r</dc:creator>
  <dc:description/>
  <cp:keywords/>
  <dc:language>en-US</dc:language>
  <cp:lastModifiedBy>BUUX</cp:lastModifiedBy>
  <cp:lastPrinted>2013-01-05T11:50:00Z</cp:lastPrinted>
  <dcterms:modified xsi:type="dcterms:W3CDTF">2013-01-05T06:50:00Z</dcterms:modified>
  <cp:revision>39</cp:revision>
  <dc:subject/>
  <dc:title/>
</cp:coreProperties>
</file>